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9 августа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онцентрата минерального галит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08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концентрата минерального галит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08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0" w:after="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концентрата минерального галит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08-СС-2018) признать ООО «Гладиатор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8-31T11:37:00Z</dcterms:modified>
  <cp:revision>27</cp:revision>
  <dc:subject/>
  <dc:title/>
</cp:coreProperties>
</file>